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0"/>
        </w:rPr>
      </w:pPr>
      <w:r>
        <w:rPr>
          <w:rFonts w:eastAsia="ヒラギノ角ゴ Pro W3" w:cs="Times New Roman Bold" w:ascii="Times New Roman Bold" w:hAnsi="Times New Roman Bold"/>
          <w:color w:val="000000"/>
          <w:sz w:val="20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sz w:val="28"/>
        </w:rPr>
        <w:t>Chapter 5 Test</w:t>
        <w:tab/>
        <w:tab/>
        <w:tab/>
        <w:tab/>
        <w:t>Name: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sz w:val="28"/>
        </w:rPr>
        <w:t>October 2011</w:t>
        <w:tab/>
        <w:tab/>
        <w:tab/>
        <w:tab/>
        <w:tab/>
        <w:t>Mark:      /34</w:t>
      </w:r>
      <w:r>
        <w:rPr>
          <w:sz w:val="20"/>
        </w:rPr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/>
        <w:t xml:space="preserve">Multiple cho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40" w:right="0" w:hanging="240"/>
        <w:jc w:val="both"/>
        <w:rPr>
          <w:position w:val="0"/>
          <w:sz w:val="24"/>
          <w:vertAlign w:val="baseline"/>
        </w:rPr>
      </w:pPr>
      <w:r>
        <w:rPr/>
        <w:t>Which of the following wires shows the best conductivity? Write your answer in the box (2)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3894"/>
        <w:gridCol w:w="736"/>
        <w:gridCol w:w="3878"/>
      </w:tblGrid>
      <w:tr>
        <w:trPr>
          <w:trHeight w:val="1317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58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</w:t>
            </w: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927100" cy="114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114480"/>
                                <a:chOff x="0" y="0"/>
                                <a:chExt cx="927000" cy="1144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06080" y="-406080"/>
                                  <a:ext cx="11448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500" y="1000"/>
                                      </a:moveTo>
                                      <a:cubicBezTo>
                                        <a:pt x="1224" y="1000"/>
                                        <a:pt x="1000" y="1038"/>
                                        <a:pt x="1000" y="1085"/>
                                      </a:cubicBezTo>
                                      <a:cubicBezTo>
                                        <a:pt x="1000" y="1085"/>
                                        <a:pt x="1000" y="1085"/>
                                        <a:pt x="1000" y="1085"/>
                                      </a:cubicBezTo>
                                      <a:lnTo>
                                        <a:pt x="1000" y="1915"/>
                                      </a:lnTo>
                                      <a:cubicBezTo>
                                        <a:pt x="1000" y="1962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962"/>
                                        <a:pt x="2000" y="1915"/>
                                      </a:cubicBezTo>
                                      <a:lnTo>
                                        <a:pt x="2000" y="1085"/>
                                      </a:lnTo>
                                      <a:cubicBezTo>
                                        <a:pt x="2000" y="1038"/>
                                        <a:pt x="1776" y="1000"/>
                                        <a:pt x="1500" y="1000"/>
                                      </a:cubicBezTo>
                                      <a:close/>
                                      <a:moveTo>
                                        <a:pt x="1500" y="1000"/>
                                      </a:move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101520" bIns="1015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790920" y="-21240"/>
                                  <a:ext cx="11448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500" y="1000"/>
                                      </a:moveTo>
                                      <a:cubicBezTo>
                                        <a:pt x="1224" y="1000"/>
                                        <a:pt x="1000" y="1224"/>
                                        <a:pt x="1000" y="1500"/>
                                      </a:cubicBezTo>
                                      <a:cubicBezTo>
                                        <a:pt x="1000" y="1500"/>
                                        <a:pt x="1000" y="1500"/>
                                        <a:pt x="1000" y="1500"/>
                                      </a:cubicBezTo>
                                      <a:cubicBezTo>
                                        <a:pt x="1000" y="1776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776"/>
                                        <a:pt x="2000" y="1500"/>
                                      </a:cubicBezTo>
                                      <a:cubicBezTo>
                                        <a:pt x="2000" y="1224"/>
                                        <a:pt x="1776" y="1000"/>
                                        <a:pt x="1500" y="1000"/>
                                      </a:cubicBezTo>
                                      <a:close/>
                                      <a:moveTo>
                                        <a:pt x="1500" y="1000"/>
                                      </a:move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55800" bIns="55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751680" y="17640"/>
                                  <a:ext cx="11448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000" y="1000"/>
                                      </a:moveTo>
                                      <a:cubicBezTo>
                                        <a:pt x="1000" y="1552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552"/>
                                        <a:pt x="2000" y="10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-22680" bIns="-2268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1.95pt;margin-top:-32pt;width:39.3pt;height:73pt" coordorigin="639,-640" coordsize="786,1460">
                      <v:shape id="shape_0" coordorigin="1000,1000" coordsize="1000,1000" path="m1500,1000c1224,1000,1000,1038,1000,1085c1000,1085,1000,1085,1000,1085l1000,1915c1000,1962,1224,2000,1500,2000c1776,2000,2000,1962,2000,1915l2000,1085c2000,1038,1776,1000,1500,1000xm1500,1000e" fillcolor="white" stroked="t" o:allowincell="t" style="position:absolute;left:640;top:-640;width:179;height:1459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coordorigin="1000,1000" coordsize="1000,1000" path="m1500,1000c1224,1000,1000,1224,1000,1500c1000,1500,1000,1500,1000,1500c1000,1776,1224,2000,1500,2000c1776,2000,2000,1776,2000,1500c2000,1224,1776,1000,1500,1000xm1500,1000e" fillcolor="white" stroked="f" o:allowincell="t" style="position:absolute;left:1246;top:-33;width:179;height:247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origin="1000,1000" coordsize="1000,1000" path="m1000,1000c1000,1552,1224,2000,1500,2000c1776,2000,2000,1552,2000,1000e" stroked="t" o:allowincell="t" style="position:absolute;left:1185;top:28;width:179;height:123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lang w:val="en-US"/>
              </w:rPr>
              <w:drawing>
                <wp:inline distT="0" distB="0" distL="0" distR="0">
                  <wp:extent cx="355600" cy="203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opper (10 cm)              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)</w:t>
            </w:r>
          </w:p>
          <w:p>
            <w:pPr>
              <w:pStyle w:val="Normal"/>
              <w:spacing w:before="0" w:after="58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58"/>
              <w:ind w:left="360" w:right="0" w:hanging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                   </w:t>
            </w:r>
            <w:r>
              <w:rPr>
                <w:lang w:val="en-US"/>
              </w:rPr>
              <w:drawing>
                <wp:inline distT="0" distB="0" distL="0" distR="0">
                  <wp:extent cx="355600" cy="203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ab/>
            </w:r>
          </w:p>
          <w:p>
            <w:pPr>
              <w:pStyle w:val="Normal"/>
              <w:spacing w:before="0" w:after="58"/>
              <w:ind w:left="360" w:right="0" w:hanging="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Copper (5 cm)</w:t>
            </w:r>
          </w:p>
        </w:tc>
      </w:tr>
      <w:tr>
        <w:trPr>
          <w:trHeight w:val="1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58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   </w:t>
            </w: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4826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114480"/>
                                <a:chOff x="0" y="0"/>
                                <a:chExt cx="482760" cy="1144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83960" y="-183960"/>
                                  <a:ext cx="11448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500" y="1000"/>
                                      </a:moveTo>
                                      <a:cubicBezTo>
                                        <a:pt x="1224" y="1000"/>
                                        <a:pt x="1000" y="1038"/>
                                        <a:pt x="1000" y="1085"/>
                                      </a:cubicBezTo>
                                      <a:cubicBezTo>
                                        <a:pt x="1000" y="1085"/>
                                        <a:pt x="1000" y="1085"/>
                                        <a:pt x="1000" y="1085"/>
                                      </a:cubicBezTo>
                                      <a:lnTo>
                                        <a:pt x="1000" y="1915"/>
                                      </a:lnTo>
                                      <a:cubicBezTo>
                                        <a:pt x="1000" y="1962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962"/>
                                        <a:pt x="2000" y="1915"/>
                                      </a:cubicBezTo>
                                      <a:lnTo>
                                        <a:pt x="2000" y="1085"/>
                                      </a:lnTo>
                                      <a:cubicBezTo>
                                        <a:pt x="2000" y="1038"/>
                                        <a:pt x="1776" y="1000"/>
                                        <a:pt x="1500" y="1000"/>
                                      </a:cubicBezTo>
                                      <a:close/>
                                      <a:moveTo>
                                        <a:pt x="1500" y="1000"/>
                                      </a:move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101520" bIns="1015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384480" y="16200"/>
                                  <a:ext cx="1144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500" y="1000"/>
                                      </a:moveTo>
                                      <a:cubicBezTo>
                                        <a:pt x="1224" y="1000"/>
                                        <a:pt x="1000" y="1224"/>
                                        <a:pt x="1000" y="1500"/>
                                      </a:cubicBezTo>
                                      <a:cubicBezTo>
                                        <a:pt x="1000" y="1500"/>
                                        <a:pt x="1000" y="1500"/>
                                        <a:pt x="1000" y="1500"/>
                                      </a:cubicBezTo>
                                      <a:cubicBezTo>
                                        <a:pt x="1000" y="1776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776"/>
                                        <a:pt x="2000" y="1500"/>
                                      </a:cubicBezTo>
                                      <a:cubicBezTo>
                                        <a:pt x="2000" y="1224"/>
                                        <a:pt x="1776" y="1000"/>
                                        <a:pt x="1500" y="1000"/>
                                      </a:cubicBezTo>
                                      <a:close/>
                                      <a:moveTo>
                                        <a:pt x="1500" y="1000"/>
                                      </a:move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-19440" bIns="-19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363600" y="36720"/>
                                  <a:ext cx="1144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000" y="1000"/>
                                      </a:moveTo>
                                      <a:cubicBezTo>
                                        <a:pt x="1000" y="1552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552"/>
                                        <a:pt x="2000" y="10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-60840" bIns="-608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4.45pt;margin-top:-14.5pt;width:24.8pt;height:38pt" coordorigin="289,-290" coordsize="496,760">
                      <v:shape id="shape_0" coordorigin="1000,1000" coordsize="1000,1000" path="m1500,1000c1224,1000,1000,1038,1000,1085c1000,1085,1000,1085,1000,1085l1000,1915c1000,1962,1224,2000,1500,2000c1776,2000,2000,1962,2000,1915l2000,1085c2000,1038,1776,1000,1500,1000xm1500,1000e" fillcolor="white" stroked="t" o:allowincell="t" style="position:absolute;left:290;top:-290;width:179;height:759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coordorigin="1000,1000" coordsize="1000,1000" path="m1500,1000c1224,1000,1000,1224,1000,1500c1000,1500,1000,1500,1000,1500c1000,1776,1224,2000,1500,2000c1776,2000,2000,1776,2000,1500c2000,1224,1776,1000,1500,1000xm1500,1000e" fillcolor="white" stroked="f" o:allowincell="t" style="position:absolute;left:606;top:25;width:179;height:128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origin="1000,1000" coordsize="1000,1000" path="m1000,1000c1000,1552,1224,2000,1500,2000c1776,2000,2000,1552,2000,1000e" stroked="t" o:allowincell="t" style="position:absolute;left:574;top:58;width:179;height:63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355600" cy="2032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pper (5 cm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)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1600200" cy="4064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406440"/>
                                <a:chOff x="0" y="0"/>
                                <a:chExt cx="1600200" cy="4064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96880" y="-596880"/>
                                  <a:ext cx="406440" cy="160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500" y="1000"/>
                                      </a:moveTo>
                                      <a:cubicBezTo>
                                        <a:pt x="1224" y="1000"/>
                                        <a:pt x="1000" y="1038"/>
                                        <a:pt x="1000" y="1085"/>
                                      </a:cubicBezTo>
                                      <a:cubicBezTo>
                                        <a:pt x="1000" y="1085"/>
                                        <a:pt x="1000" y="1085"/>
                                        <a:pt x="1000" y="1085"/>
                                      </a:cubicBezTo>
                                      <a:lnTo>
                                        <a:pt x="1000" y="1915"/>
                                      </a:lnTo>
                                      <a:cubicBezTo>
                                        <a:pt x="1000" y="1962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962"/>
                                        <a:pt x="2000" y="1915"/>
                                      </a:cubicBezTo>
                                      <a:lnTo>
                                        <a:pt x="2000" y="1085"/>
                                      </a:lnTo>
                                      <a:cubicBezTo>
                                        <a:pt x="2000" y="1038"/>
                                        <a:pt x="1776" y="1000"/>
                                        <a:pt x="1500" y="1000"/>
                                      </a:cubicBezTo>
                                      <a:close/>
                                      <a:moveTo>
                                        <a:pt x="1500" y="1000"/>
                                      </a:move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101520" bIns="1015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1261080" y="67320"/>
                                  <a:ext cx="40644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500" y="1000"/>
                                      </a:moveTo>
                                      <a:cubicBezTo>
                                        <a:pt x="1224" y="1000"/>
                                        <a:pt x="1000" y="1224"/>
                                        <a:pt x="1000" y="1500"/>
                                      </a:cubicBezTo>
                                      <a:cubicBezTo>
                                        <a:pt x="1000" y="1500"/>
                                        <a:pt x="1000" y="1500"/>
                                        <a:pt x="1000" y="1500"/>
                                      </a:cubicBezTo>
                                      <a:cubicBezTo>
                                        <a:pt x="1000" y="1776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776"/>
                                        <a:pt x="2000" y="1500"/>
                                      </a:cubicBezTo>
                                      <a:cubicBezTo>
                                        <a:pt x="2000" y="1224"/>
                                        <a:pt x="1776" y="1000"/>
                                        <a:pt x="1500" y="1000"/>
                                      </a:cubicBezTo>
                                      <a:close/>
                                      <a:moveTo>
                                        <a:pt x="1500" y="1000"/>
                                      </a:move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101520" bIns="1015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1193040" y="135360"/>
                                  <a:ext cx="4064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1000">
                                      <a:moveTo>
                                        <a:pt x="1000" y="1000"/>
                                      </a:moveTo>
                                      <a:cubicBezTo>
                                        <a:pt x="1000" y="1552"/>
                                        <a:pt x="1224" y="2000"/>
                                        <a:pt x="1500" y="2000"/>
                                      </a:cubicBezTo>
                                      <a:cubicBezTo>
                                        <a:pt x="1776" y="2000"/>
                                        <a:pt x="2000" y="1552"/>
                                        <a:pt x="2000" y="10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01520" rIns="101520" tIns="34200" bIns="34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46.95pt;margin-top:-47pt;width:84.3pt;height:126pt" coordorigin="939,-940" coordsize="1686,2520">
                      <v:shape id="shape_0" coordorigin="1000,1000" coordsize="1000,1000" path="m1500,1000c1224,1000,1000,1038,1000,1085c1000,1085,1000,1085,1000,1085l1000,1915c1000,1962,1224,2000,1500,2000c1776,2000,2000,1962,2000,1915l2000,1085c2000,1038,1776,1000,1500,1000xm1500,1000e" fillcolor="white" stroked="t" o:allowincell="t" style="position:absolute;left:940;top:-940;width:639;height:2519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coordorigin="1000,1000" coordsize="1000,1000" path="m1500,1000c1224,1000,1000,1224,1000,1500c1000,1500,1000,1500,1000,1500c1000,1776,1224,2000,1500,2000c1776,2000,2000,1776,2000,1500c2000,1224,1776,1000,1500,1000xm1500,1000e" fillcolor="white" stroked="f" o:allowincell="t" style="position:absolute;left:1987;top:106;width:639;height:427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origin="1000,1000" coordsize="1000,1000" path="m1000,1000c1000,1552,1224,2000,1500,2000c1776,2000,2000,1552,2000,1000e" stroked="t" o:allowincell="t" style="position:absolute;left:1879;top:213;width:639;height:213;mso-wrap-style:square;v-text-anchor:top;rotation:90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             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431800" cy="2032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0"/>
              </w:rPr>
              <w:t xml:space="preserve">                              </w:t>
            </w:r>
          </w:p>
          <w:p>
            <w:pPr>
              <w:pStyle w:val="Normal"/>
              <w:spacing w:before="0" w:after="58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Copper (15 cm)</w:t>
            </w:r>
          </w:p>
        </w:tc>
      </w:tr>
    </w:tbl>
    <w:p>
      <w:pPr>
        <w:pStyle w:val="Normal"/>
        <w:ind w:left="12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38"/>
        </w:rPr>
      </w:pPr>
      <w:r>
        <w:rPr>
          <w:rFonts w:eastAsia="ヒラギノ角ゴ Pro W3" w:cs="Arial Bold" w:ascii="Arial Bold" w:hAnsi="Arial Bold"/>
          <w:color w:val="000000"/>
          <w:sz w:val="38"/>
        </w:rPr>
      </w:r>
    </w:p>
    <w:p>
      <w:pPr>
        <w:pStyle w:val="Normal"/>
        <w:rPr>
          <w:rFonts w:ascii="Arial Bold" w:hAnsi="Arial Bold" w:eastAsia="ヒラギノ角ゴ Pro W3" w:cs="Arial Bold"/>
          <w:sz w:val="38"/>
        </w:rPr>
      </w:pPr>
      <w:r>
        <w:rPr>
          <w:rFonts w:eastAsia="ヒラギノ角ゴ Pro W3" w:cs="Arial Bold" w:ascii="Arial Bold" w:hAnsi="Arial Bold"/>
          <w:sz w:val="38"/>
        </w:rPr>
      </w:r>
    </w:p>
    <w:p>
      <w:pPr>
        <w:pStyle w:val="Normal"/>
        <w:rPr>
          <w:rFonts w:ascii="Arial Bold" w:hAnsi="Arial Bold" w:eastAsia="ヒラギノ角ゴ Pro W3" w:cs="Arial Bold"/>
          <w:sz w:val="38"/>
        </w:rPr>
      </w:pPr>
      <w:r>
        <w:rPr>
          <w:rFonts w:eastAsia="ヒラギノ角ゴ Pro W3" w:cs="Arial Bold" w:ascii="Arial Bold" w:hAnsi="Arial Bold"/>
          <w:sz w:val="38"/>
        </w:rPr>
        <w:t>Math - 4pts each (2pts set up, 1 pt math, 1 pt units)</w:t>
      </w:r>
    </w:p>
    <w:p>
      <w:pPr>
        <w:pStyle w:val="Normal"/>
        <w:rPr>
          <w:rFonts w:ascii="Arial Bold" w:hAnsi="Arial Bold" w:eastAsia="ヒラギノ角ゴ Pro W3" w:cs="Arial Bold"/>
          <w:sz w:val="38"/>
        </w:rPr>
      </w:pPr>
      <w:r>
        <w:rPr>
          <w:rFonts w:eastAsia="ヒラギノ角ゴ Pro W3" w:cs="Arial Bold" w:ascii="Arial Bold" w:hAnsi="Arial Bold"/>
          <w:sz w:val="38"/>
        </w:rPr>
      </w:r>
    </w:p>
    <w:p>
      <w:pPr>
        <w:pStyle w:val="Normal"/>
        <w:jc w:val="center"/>
        <w:rPr/>
      </w:pPr>
      <w:r>
        <w:rPr>
          <w:rFonts w:eastAsia="ヒラギノ角ゴ Pro W3" w:cs="Arial Bold" w:ascii="Arial Bold" w:hAnsi="Arial Bold"/>
          <w:sz w:val="38"/>
        </w:rPr>
        <w:t>P</w:t>
      </w:r>
      <w:r>
        <w:rPr>
          <w:rFonts w:eastAsia="ヒラギノ角ゴ Pro W3" w:cs="Arial Bold" w:ascii="Arial Bold" w:hAnsi="Arial Bold"/>
          <w:sz w:val="22"/>
          <w:vertAlign w:val="subscript"/>
        </w:rPr>
        <w:t>e</w:t>
      </w:r>
      <w:r>
        <w:rPr>
          <w:rFonts w:eastAsia="ヒラギノ角ゴ Pro W3" w:cs="Arial Bold" w:ascii="Arial Bold" w:hAnsi="Arial Bold"/>
          <w:sz w:val="38"/>
        </w:rPr>
        <w:t xml:space="preserve">=W/Δt : I=q/Δt : V=IR </w:t>
      </w:r>
    </w:p>
    <w:p>
      <w:pPr>
        <w:pStyle w:val="Normal"/>
        <w:rPr>
          <w:rFonts w:ascii="Arial Bold" w:hAnsi="Arial Bold" w:eastAsia="ヒラギノ角ゴ Pro W3" w:cs="Arial Bold"/>
          <w:sz w:val="20"/>
        </w:rPr>
      </w:pPr>
      <w:r>
        <w:rPr>
          <w:rFonts w:eastAsia="ヒラギノ角ゴ Pro W3" w:cs="Arial Bold" w:ascii="Arial Bold" w:hAnsi="Arial Bold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2</w:t>
        <w:tab/>
        <w:t xml:space="preserve">An electrical appliance has a potential difference of 10V &amp; a current intensity of 2A.  Calculate its </w:t>
        <w:tab/>
        <w:t>resistance. (4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sz w:val="20"/>
        </w:rPr>
        <w:t>3.</w:t>
        <w:tab/>
        <w:t xml:space="preserve">A circuit has a resistanc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68520</wp:posOffset>
                </wp:positionH>
                <wp:positionV relativeFrom="page">
                  <wp:posOffset>2289810</wp:posOffset>
                </wp:positionV>
                <wp:extent cx="508635" cy="40957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80" cy="409680"/>
                          <a:chOff x="0" y="0"/>
                          <a:chExt cx="508680" cy="409680"/>
                        </a:xfrm>
                      </wpg:grpSpPr>
                      <wps:wsp>
                        <wps:cNvSpPr/>
                        <wps:spPr>
                          <a:xfrm rot="5400000">
                            <a:off x="49320" y="-49320"/>
                            <a:ext cx="40968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1000">
                                <a:moveTo>
                                  <a:pt x="1500" y="1000"/>
                                </a:moveTo>
                                <a:cubicBezTo>
                                  <a:pt x="1224" y="1000"/>
                                  <a:pt x="1000" y="1038"/>
                                  <a:pt x="1000" y="1085"/>
                                </a:cubicBezTo>
                                <a:cubicBezTo>
                                  <a:pt x="1000" y="1085"/>
                                  <a:pt x="1000" y="1085"/>
                                  <a:pt x="1000" y="1085"/>
                                </a:cubicBezTo>
                                <a:lnTo>
                                  <a:pt x="1000" y="1915"/>
                                </a:lnTo>
                                <a:cubicBezTo>
                                  <a:pt x="1000" y="1962"/>
                                  <a:pt x="1224" y="2000"/>
                                  <a:pt x="1500" y="2000"/>
                                </a:cubicBezTo>
                                <a:cubicBezTo>
                                  <a:pt x="1776" y="2000"/>
                                  <a:pt x="2000" y="1962"/>
                                  <a:pt x="2000" y="1915"/>
                                </a:cubicBezTo>
                                <a:lnTo>
                                  <a:pt x="2000" y="1085"/>
                                </a:lnTo>
                                <a:cubicBezTo>
                                  <a:pt x="2000" y="1038"/>
                                  <a:pt x="1776" y="1000"/>
                                  <a:pt x="1500" y="1000"/>
                                </a:cubicBezTo>
                                <a:close/>
                                <a:moveTo>
                                  <a:pt x="1500" y="1000"/>
                                </a:move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101520" bIns="10152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0640" y="161640"/>
                            <a:ext cx="409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1000">
                                <a:moveTo>
                                  <a:pt x="1500" y="1000"/>
                                </a:moveTo>
                                <a:cubicBezTo>
                                  <a:pt x="1224" y="1000"/>
                                  <a:pt x="1000" y="1224"/>
                                  <a:pt x="1000" y="1500"/>
                                </a:cubicBezTo>
                                <a:cubicBezTo>
                                  <a:pt x="1000" y="1500"/>
                                  <a:pt x="1000" y="1500"/>
                                  <a:pt x="1000" y="1500"/>
                                </a:cubicBezTo>
                                <a:cubicBezTo>
                                  <a:pt x="1000" y="1776"/>
                                  <a:pt x="1224" y="2000"/>
                                  <a:pt x="1500" y="2000"/>
                                </a:cubicBezTo>
                                <a:cubicBezTo>
                                  <a:pt x="1776" y="2000"/>
                                  <a:pt x="2000" y="1776"/>
                                  <a:pt x="2000" y="1500"/>
                                </a:cubicBezTo>
                                <a:cubicBezTo>
                                  <a:pt x="2000" y="1224"/>
                                  <a:pt x="1776" y="1000"/>
                                  <a:pt x="1500" y="1000"/>
                                </a:cubicBezTo>
                                <a:close/>
                                <a:moveTo>
                                  <a:pt x="1500" y="1000"/>
                                </a:move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-15120" bIns="-1512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9040" y="183240"/>
                            <a:ext cx="409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1000">
                                <a:moveTo>
                                  <a:pt x="1000" y="1000"/>
                                </a:moveTo>
                                <a:cubicBezTo>
                                  <a:pt x="1000" y="1552"/>
                                  <a:pt x="1224" y="2000"/>
                                  <a:pt x="1500" y="2000"/>
                                </a:cubicBezTo>
                                <a:cubicBezTo>
                                  <a:pt x="1776" y="2000"/>
                                  <a:pt x="2000" y="1552"/>
                                  <a:pt x="2000" y="10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-58320" bIns="-583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176.45pt;width:48.9pt;height:40.05pt" coordorigin="7429,3529" coordsize="978,801">
                <v:shape id="shape_0" coordorigin="1000,1000" coordsize="1000,1000" path="m1500,1000c1224,1000,1000,1038,1000,1085c1000,1085,1000,1085,1000,1085l1000,1915c1000,1962,1224,2000,1500,2000c1776,2000,2000,1962,2000,1915l2000,1085c2000,1038,1776,1000,1500,1000xm1500,1000e" fillcolor="white" stroked="t" o:allowincell="f" style="position:absolute;left:7430;top:3528;width:644;height:800;mso-wrap-style:square;v-text-anchor:top;rotation:90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origin="1000,1000" coordsize="1000,1000" path="m1500,1000c1224,1000,1000,1224,1000,1500c1000,1500,1000,1500,1000,1500c1000,1776,1224,2000,1500,2000c1776,2000,2000,1776,2000,1500c2000,1224,1776,1000,1500,1000xm1500,1000e" fillcolor="white" stroked="f" o:allowincell="f" style="position:absolute;left:7763;top:3860;width:644;height:135;mso-wrap-style:square;v-text-anchor:top;rotation:90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1000" coordsize="1000,1000" path="m1000,1000c1000,1552,1224,2000,1500,2000c1776,2000,2000,1552,2000,1000e" stroked="t" o:allowincell="f" style="position:absolute;left:7729;top:3894;width:644;height:67;mso-wrap-style:square;v-text-anchor:top;rotation:90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97625</wp:posOffset>
                </wp:positionH>
                <wp:positionV relativeFrom="page">
                  <wp:posOffset>2183130</wp:posOffset>
                </wp:positionV>
                <wp:extent cx="989965" cy="2520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03.75pt;margin-top:171.9pt;width:77.9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of 10Ω &amp; a potential difference of 20V.  Calculate its current intensity. (4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sz w:val="20"/>
        </w:rPr>
        <w:t>4.</w:t>
        <w:tab/>
        <w:t xml:space="preserve"> A stereo has a power rating of 500W &amp; is used for 3,600 seconds. How much energy was consumed? (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70" w:right="0" w:hanging="270"/>
        <w:jc w:val="both"/>
        <w:rPr>
          <w:sz w:val="20"/>
        </w:rPr>
      </w:pPr>
      <w:r>
        <w:rPr>
          <w:sz w:val="20"/>
        </w:rPr>
        <w:t>5.</w:t>
        <w:tab/>
        <w:tab/>
        <w:t xml:space="preserve"> You accidentally leave your bedroom lights on &amp; go off to school.  You know the lights use 120 volts &amp; </w:t>
        <w:tab/>
        <w:t>have a current intensity of 5.5 amps.  You are gone for 5 hours.  How much energy did the lights use? (4)</w:t>
      </w:r>
    </w:p>
    <w:p>
      <w:pPr>
        <w:pStyle w:val="Normal"/>
        <w:ind w:left="270" w:right="0" w:hanging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70" w:right="0" w:hanging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70" w:right="0" w:hanging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  <w:t xml:space="preserve">Fill in the blanks 2 pts each </w:t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6.</w:t>
        <w:tab/>
        <w:t>___________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the ability of a material to slow the current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7.</w:t>
        <w:tab/>
        <w:t>___________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the number of charges (electrons) flowing past a point per second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8..</w:t>
        <w:tab/>
        <w:t>___________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difference in energy of electrons between two points.</w:t>
        <w:tab/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9.</w:t>
        <w:tab/>
        <w:t>__________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the orderly flow of negative charges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0.</w:t>
        <w:tab/>
        <w:t>___________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the amount of work an electrical device can perform per second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1.         ___________</w:t>
      </w:r>
    </w:p>
    <w:p>
      <w:pPr>
        <w:pStyle w:val="Normal"/>
        <w:ind w:left="2160" w:right="0" w:hanging="2160"/>
        <w:rPr>
          <w:rFonts w:ascii="Times" w:hAnsi="Times" w:eastAsia="ヒラギノ角ゴ Pro W3" w:cs="Times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all phenomena related to electrical charges (electrons) in motion.</w:t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2.</w:t>
        <w:tab/>
        <w:t>___________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the ability of a material to slow the current</w:t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3.</w:t>
        <w:tab/>
        <w:t>___________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the number of charges (electrons) flowing past a point per second</w:t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ind w:left="1440" w:right="0" w:hanging="144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4.</w:t>
        <w:tab/>
        <w:t>___________</w:t>
      </w:r>
    </w:p>
    <w:p>
      <w:pPr>
        <w:pStyle w:val="Normal"/>
        <w:ind w:left="2160" w:right="0" w:hanging="21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ab/>
        <w:t>▪</w:t>
        <w:tab/>
        <w:t>difference in energy of electrons between two points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1440" w:right="0" w:hanging="144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ind w:left="270" w:right="0" w:hanging="270"/>
        <w:jc w:val="both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20160"/>
      <w:pgMar w:left="1440" w:right="1440" w:gutter="0" w:header="709" w:top="990" w:footer="6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Bold"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basu</dc:creator>
  <dc:description/>
  <dc:language>en-US</dc:language>
  <cp:lastModifiedBy/>
  <cp:revision>0</cp:revision>
  <dc:subject/>
  <dc:title>STA 406 Test (Chapters 5, 4 and 3)</dc:title>
</cp:coreProperties>
</file>